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CC"/>
          <w:sz w:val="15"/>
          <w:szCs w:val="15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70255" cy="1075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.timeinc.net/essence/images/2005/jul/missing_marcie_art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12:00Z</dcterms:created>
  <dc:creator>Niya</dc:creator>
  <dc:description/>
  <cp:keywords/>
  <dc:language>en-US</dc:language>
  <cp:lastModifiedBy>Niya</cp:lastModifiedBy>
  <dcterms:modified xsi:type="dcterms:W3CDTF">2009-02-06T05:12:00Z</dcterms:modified>
  <cp:revision>2</cp:revision>
  <dc:subject/>
  <dc:title> </dc:title>
</cp:coreProperties>
</file>